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ZEz8nb0ucDqpSFcKqrx8BvInvKwBj3VMbELRQhR6xjwCzEHgZvCtFPNlhYs7FH5IV0u/t3
lfkQyn664odvi4QkdErd2KH6Ah8dOFLr6TrHkEdOnrfpo/LcIyFFDNImX1Ujq8NxxrKH/4jX
BdvZybFaJwOo5DBkprED3KA8EAwO0WMVFwtEiedKvq1kuyOfKAVPWoEBQk7L5HkCy+hqYLGR
fpHdmHBrjtUCuehiaI</vt:lpwstr>
  </property>
  <property fmtid="{D5CDD505-2E9C-101B-9397-08002B2CF9AE}" pid="3" name="_2015_ms_pID_7253431">
    <vt:lpwstr>q0BG+QewLcjZH9umqdGzMbQZ0DDVKegAoeHH8RNkYsL3oBlVS6hZtF
keKiuxF+89II8LY+T0Xsoz24eISMTzv7xnqiiwrzO3+f+cVDFTJweimEYaLHRRE9QJ6FOLdd
RVzMTQTQR/u2304mXTkW0lYvlvJjuwBlzoXyEFStjUtgx76vO3fUAKO25mqVi7ntI7rCuZA6
Kw7GzY+PU+FH1AuUWEEzwXi563ST/F1W0DdC</vt:lpwstr>
  </property>
  <property fmtid="{D5CDD505-2E9C-101B-9397-08002B2CF9AE}" pid="4" name="_2015_ms_pID_7253431_00">
    <vt:lpwstr>_2015_ms_pID_7253431</vt:lpwstr>
  </property>
  <property fmtid="{D5CDD505-2E9C-101B-9397-08002B2CF9AE}" pid="5" name="_2015_ms_pID_7253432">
    <vt:lpwstr>yLg8q43aMntwkSTXwPP7/bmatCy9FxY8o2il
5e6T1DuNgla1uys0UQtX5AfRAud1/j/2p6Rb8zisoJTqyFgdE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